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560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ТОКОЛ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color w:val="000000"/>
          <w:szCs w:val="28"/>
        </w:rPr>
        <w:t xml:space="preserve">проведения жеребьевки в </w:t>
      </w:r>
      <w:r>
        <w:rPr>
          <w:b/>
          <w:bCs/>
          <w:szCs w:val="28"/>
        </w:rPr>
        <w:t>дистанционном формате для участия в конкурсе «</w:t>
      </w:r>
      <w:r>
        <w:rPr>
          <w:b/>
          <w:szCs w:val="28"/>
        </w:rPr>
        <w:t xml:space="preserve">Тестирование по курсу ОБЖ и пожарной безопасности» </w:t>
      </w:r>
      <w:r>
        <w:rPr>
          <w:b/>
          <w:bCs/>
          <w:szCs w:val="28"/>
        </w:rPr>
        <w:t>соревнований межрегионального полевого лагеря «Юный пожарный»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управления МЧС России по субъектам Российской Федерации Центрального федера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команды для участия в тестирова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Белгород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Брянской области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Владимир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Воронеж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Калуж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Костром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Кур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Липец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Моск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Орл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Рязан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Смолен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Тамб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Твер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Туль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е управление МЧС России по Яросла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ВЕРЖДАЮ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Главного   управления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С России по Тверской  области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майор внутренней службы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Р. Григорян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«___» ___________________20__г.</w:t>
      </w:r>
    </w:p>
    <w:p>
      <w:pPr>
        <w:pStyle w:val="TextBodyIndent"/>
        <w:tabs>
          <w:tab w:val="clear" w:pos="708"/>
          <w:tab w:val="left" w:pos="709" w:leader="none"/>
          <w:tab w:val="left" w:pos="8220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  <w:tab w:val="left" w:pos="8220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ТОКОЛ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bCs/>
          <w:szCs w:val="28"/>
        </w:rPr>
      </w:pPr>
      <w:r>
        <w:rPr>
          <w:b/>
          <w:color w:val="000000"/>
          <w:szCs w:val="28"/>
        </w:rPr>
        <w:t xml:space="preserve">результатов проведения </w:t>
      </w:r>
      <w:r>
        <w:rPr>
          <w:b/>
          <w:szCs w:val="28"/>
        </w:rPr>
        <w:t xml:space="preserve">конкурса «Представление команды» </w:t>
      </w:r>
      <w:r>
        <w:rPr>
          <w:b/>
          <w:bCs/>
          <w:szCs w:val="28"/>
        </w:rPr>
        <w:t>соревнований межрегионального полевого лагеря «Юный пожарный»</w:t>
      </w:r>
      <w:r>
        <w:rPr>
          <w:b/>
          <w:color w:val="000000"/>
          <w:szCs w:val="28"/>
        </w:rPr>
        <w:t xml:space="preserve"> в </w:t>
      </w:r>
      <w:r>
        <w:rPr>
          <w:b/>
          <w:bCs/>
          <w:szCs w:val="28"/>
        </w:rPr>
        <w:t>дистанционном формате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0"/>
        <w:gridCol w:w="1657"/>
        <w:gridCol w:w="1474"/>
        <w:gridCol w:w="1774"/>
        <w:gridCol w:w="1627"/>
        <w:gridCol w:w="1699"/>
        <w:gridCol w:w="1929"/>
        <w:gridCol w:w="1712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Главного управления МЧС России по субъектам Российской Федерации Центрального федерального округа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 оценки конкурса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в баллах, максимально 10 баллов)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оответствие содержания выступления  целям и задач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ценическая культу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художественное и музыкальное оформл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массов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ригинальность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Белгород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Брян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Владимир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Воронежской области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Ивано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алуж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остром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ур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Липец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Моско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Орло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Рязан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Смолен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амбо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вер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уль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Ярослав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 (по ГПС)</w:t>
      </w:r>
    </w:p>
    <w:p>
      <w:pPr>
        <w:pStyle w:val="Normal"/>
        <w:tabs>
          <w:tab w:val="clear" w:pos="708"/>
          <w:tab w:val="left" w:pos="709" w:leader="none"/>
          <w:tab w:val="left" w:pos="7740" w:leader="none"/>
        </w:tabs>
        <w:spacing w:lineRule="exact" w:line="317"/>
        <w:ind w:left="567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внутренней службы                                                                                                                           А.Ю. Пухов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Главного   управления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С России по Тверской  области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майор внутренней службы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Р. Григорян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«___» ___________________20__г.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ТОКОЛ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color w:val="000000"/>
          <w:szCs w:val="28"/>
        </w:rPr>
        <w:t xml:space="preserve">результатов проведения </w:t>
      </w:r>
      <w:r>
        <w:rPr>
          <w:b/>
          <w:szCs w:val="28"/>
        </w:rPr>
        <w:t xml:space="preserve">конкурса «Стенгазет» </w:t>
      </w:r>
      <w:r>
        <w:rPr>
          <w:b/>
          <w:bCs/>
          <w:szCs w:val="28"/>
        </w:rPr>
        <w:t>соревнований межрегионального полевого лагеря «Юный пожарный»</w:t>
      </w:r>
      <w:r>
        <w:rPr>
          <w:b/>
          <w:color w:val="000000"/>
          <w:szCs w:val="28"/>
        </w:rPr>
        <w:t xml:space="preserve"> в </w:t>
      </w:r>
      <w:r>
        <w:rPr>
          <w:b/>
          <w:bCs/>
          <w:szCs w:val="28"/>
        </w:rPr>
        <w:t>дистанционном формате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35"/>
        <w:gridCol w:w="1637"/>
        <w:gridCol w:w="1636"/>
        <w:gridCol w:w="2027"/>
        <w:gridCol w:w="1597"/>
        <w:gridCol w:w="1838"/>
        <w:gridCol w:w="1746"/>
        <w:gridCol w:w="155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Главного управления МЧС России по субъектам Российской Федерации Центрального федерального округа</w:t>
            </w:r>
          </w:p>
        </w:tc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 оценки конкурса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в баллах, максимально 10 баллов)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тематике – пожарная безопас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работы жанру и стилистике стенгазе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информативность</w:t>
            </w:r>
          </w:p>
          <w:p>
            <w:pPr>
              <w:pStyle w:val="TextBodyIndent"/>
              <w:spacing w:before="0" w:after="0"/>
              <w:ind w:left="1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ьност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Белгород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Бря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Владимир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Воронеж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Ивановской области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алуж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остром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ур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Липец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Москов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Орлов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Ряза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Смол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амбов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вер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уль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Ярослав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 (по ГПС)</w:t>
      </w:r>
    </w:p>
    <w:p>
      <w:pPr>
        <w:pStyle w:val="Normal"/>
        <w:tabs>
          <w:tab w:val="clear" w:pos="708"/>
          <w:tab w:val="left" w:pos="709" w:leader="none"/>
          <w:tab w:val="left" w:pos="7740" w:leader="none"/>
        </w:tabs>
        <w:spacing w:lineRule="exact" w:line="317"/>
        <w:ind w:left="567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внутренней службы                                                                                                                           А.Ю. Пухов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Главного   управления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С России по Тверской  области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майор внутренней службы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Р. Григорян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«___» ___________________20__г.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ТОКОЛ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color w:val="000000"/>
          <w:szCs w:val="28"/>
        </w:rPr>
        <w:t xml:space="preserve">результатов проведения </w:t>
      </w:r>
      <w:r>
        <w:rPr>
          <w:b/>
          <w:szCs w:val="28"/>
        </w:rPr>
        <w:t xml:space="preserve">соревнования «Надевание на скорость боевой одежды пожарного» </w:t>
      </w:r>
      <w:r>
        <w:rPr>
          <w:b/>
          <w:bCs/>
          <w:szCs w:val="28"/>
        </w:rPr>
        <w:t>межрегионального полевого лагеря «Юный пожарный»</w:t>
      </w:r>
      <w:r>
        <w:rPr>
          <w:b/>
          <w:color w:val="000000"/>
          <w:szCs w:val="28"/>
        </w:rPr>
        <w:t xml:space="preserve"> в </w:t>
      </w:r>
      <w:r>
        <w:rPr>
          <w:b/>
          <w:bCs/>
          <w:szCs w:val="28"/>
        </w:rPr>
        <w:t>дистанционном формате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230"/>
                              <w:gridCol w:w="2693"/>
                              <w:gridCol w:w="297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Фамилия, Имя участника команд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Белгород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Владим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Воронеж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алуж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остр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у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Липец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Моск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Орл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Ряза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Смол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амб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ве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уль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Яросла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230"/>
                        <w:gridCol w:w="2693"/>
                        <w:gridCol w:w="2977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Фамилия, Имя участника команды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Белгород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Владим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Воронеж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Иван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алуж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остр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у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Липец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Моск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Орл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Ряза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Смол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амб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ве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уль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Яросла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 (по ГПС)</w:t>
      </w:r>
    </w:p>
    <w:p>
      <w:pPr>
        <w:pStyle w:val="Normal"/>
        <w:tabs>
          <w:tab w:val="clear" w:pos="708"/>
          <w:tab w:val="left" w:pos="709" w:leader="none"/>
          <w:tab w:val="left" w:pos="7740" w:leader="none"/>
        </w:tabs>
        <w:spacing w:lineRule="exact" w:line="317"/>
        <w:ind w:left="567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внутренней службы                                                                                                                     А.Ю. Пухов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Indent"/>
        <w:spacing w:before="0" w:after="0"/>
        <w:ind w:left="0"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Главного   управления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С России по Тверской  области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майор внутренней службы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Р. Григорян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«___» ___________________20__г.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</w:t>
      </w:r>
    </w:p>
    <w:p>
      <w:pPr>
        <w:pStyle w:val="Style16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зультатов 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а «Конкурс агитбригад юных пожарных» </w:t>
      </w:r>
      <w:r>
        <w:rPr>
          <w:rFonts w:cs="Times New Roman" w:ascii="Times New Roman" w:hAnsi="Times New Roman"/>
          <w:b/>
          <w:bCs/>
          <w:sz w:val="28"/>
          <w:szCs w:val="28"/>
        </w:rPr>
        <w:t>соревнований межрегионального полевого лагеря «Юный пожарный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sz w:val="28"/>
          <w:szCs w:val="28"/>
        </w:rPr>
        <w:t>дистанционном формате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49"/>
        <w:gridCol w:w="1866"/>
        <w:gridCol w:w="1448"/>
        <w:gridCol w:w="1774"/>
        <w:gridCol w:w="1600"/>
        <w:gridCol w:w="1699"/>
        <w:gridCol w:w="1872"/>
        <w:gridCol w:w="1663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Главного управления МЧС России по субъектам Российской Федерации Центрального федерального округа</w:t>
            </w:r>
          </w:p>
        </w:tc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 оценки конкурса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в баллах, максимально 10 баллов)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оответствие содержания противопожарной тема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ценическая культура</w:t>
            </w:r>
          </w:p>
          <w:p>
            <w:pPr>
              <w:pStyle w:val="TextBodyIndent"/>
              <w:spacing w:before="0" w:after="0"/>
              <w:ind w:left="1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художественное и музыкальное оформл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массов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ригинальность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Белгород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Брян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Владимир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Воронеж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Ивановской области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алуж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Кур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Липец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Москов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Орлов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Рязан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Смолен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амбов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вер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Туль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управление МЧС России по Ярослав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4155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 (по ГПС)</w:t>
      </w:r>
    </w:p>
    <w:p>
      <w:pPr>
        <w:pStyle w:val="Normal"/>
        <w:tabs>
          <w:tab w:val="clear" w:pos="708"/>
          <w:tab w:val="left" w:pos="709" w:leader="none"/>
          <w:tab w:val="left" w:pos="7740" w:leader="none"/>
        </w:tabs>
        <w:spacing w:lineRule="exact" w:line="317"/>
        <w:ind w:left="567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внутренней службы                                                                                                                           А.Ю. Пухов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Главного   управления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С России по Тверской  области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майор внутренней службы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Р. Григорян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«___» ___________________20__г.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ТОКОЛ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color w:val="000000"/>
          <w:szCs w:val="28"/>
        </w:rPr>
        <w:t xml:space="preserve">результатов проведения </w:t>
      </w:r>
      <w:r>
        <w:rPr>
          <w:b/>
          <w:szCs w:val="28"/>
        </w:rPr>
        <w:t xml:space="preserve">тестирования по курсу ОБЖ и пожарной безопасности соревнований </w:t>
      </w:r>
      <w:r>
        <w:rPr>
          <w:b/>
          <w:bCs/>
          <w:szCs w:val="28"/>
        </w:rPr>
        <w:t>межрегионального полевого лагеря «Юный пожарный»</w:t>
      </w:r>
      <w:r>
        <w:rPr>
          <w:b/>
          <w:color w:val="000000"/>
          <w:szCs w:val="28"/>
        </w:rPr>
        <w:t xml:space="preserve"> в </w:t>
      </w:r>
      <w:r>
        <w:rPr>
          <w:b/>
          <w:bCs/>
          <w:szCs w:val="28"/>
        </w:rPr>
        <w:t>дистанционном формате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230"/>
                              <w:gridCol w:w="2693"/>
                              <w:gridCol w:w="297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Фамилия, Имя участника команд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Количество правильных отве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Общекомандное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Белгород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Владим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Воронеж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алуж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остр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у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Липец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Моск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Орл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Ряза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Смол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амб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ве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уль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Яросла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230"/>
                        <w:gridCol w:w="2693"/>
                        <w:gridCol w:w="297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амилия, Имя участника команды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Количество правильных ответов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Общекомандное место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Белгород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Владим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Воронеж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Иван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алуж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остр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у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Липец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Моск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Орл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Ряза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Смол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амб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ве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уль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Яросла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 (по ГПС)</w:t>
      </w:r>
    </w:p>
    <w:p>
      <w:pPr>
        <w:pStyle w:val="Normal"/>
        <w:tabs>
          <w:tab w:val="clear" w:pos="708"/>
          <w:tab w:val="left" w:pos="709" w:leader="none"/>
          <w:tab w:val="left" w:pos="7740" w:leader="none"/>
        </w:tabs>
        <w:spacing w:lineRule="exact" w:line="317"/>
        <w:ind w:left="567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внутренней службы                                                                                                                     А.Ю. Пухов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</w:t>
      </w:r>
    </w:p>
    <w:p>
      <w:pPr>
        <w:pStyle w:val="TextBodyIndent"/>
        <w:spacing w:before="0" w:after="0"/>
        <w:ind w:left="0" w:firstLine="72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Главного   управления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С России по Тверской  области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майор внутренней службы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А.Р. Григорян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«___» ___________________20__г.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 xml:space="preserve">результатов проведения </w:t>
      </w:r>
      <w:r>
        <w:rPr>
          <w:b/>
          <w:sz w:val="28"/>
          <w:szCs w:val="28"/>
        </w:rPr>
        <w:t xml:space="preserve">конкурса завязывания на скорость пожарных узлов на пожарных веревках соревнований </w:t>
      </w:r>
      <w:r>
        <w:rPr>
          <w:b/>
          <w:bCs/>
          <w:sz w:val="28"/>
          <w:szCs w:val="28"/>
        </w:rPr>
        <w:t>межрегионального полевого лагеря «Юный пожарный»</w:t>
      </w:r>
      <w:r>
        <w:rPr>
          <w:b/>
          <w:color w:val="000000"/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дистанционном формате</w:t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4155" w:leader="none"/>
        </w:tabs>
        <w:spacing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230"/>
                              <w:gridCol w:w="2693"/>
                              <w:gridCol w:w="297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Фамилия, Имя участника команд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Белгород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Владим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Воронеж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алуж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остр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Ку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Липец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Моск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Орл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Ряза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Смол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амбо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ве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Туль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Главное управление МЧС России по Яросла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09" w:leader="none"/>
                                      <w:tab w:val="left" w:pos="415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230"/>
                        <w:gridCol w:w="2693"/>
                        <w:gridCol w:w="2977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Фамилия, Имя участника команды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Белгород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Владим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Воронеж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Иван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алуж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остр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Ку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Липец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Моск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Орл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Ряза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Смол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амбо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ве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Туль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Главное управление МЧС России по Яросла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4155" w:leader="none"/>
                              </w:tabs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ЧС России по Тверской области (по ГПС)</w:t>
      </w:r>
    </w:p>
    <w:p>
      <w:pPr>
        <w:pStyle w:val="Normal"/>
        <w:tabs>
          <w:tab w:val="clear" w:pos="708"/>
          <w:tab w:val="left" w:pos="709" w:leader="none"/>
          <w:tab w:val="left" w:pos="7740" w:leader="none"/>
        </w:tabs>
        <w:spacing w:lineRule="exact" w:line="317"/>
        <w:ind w:left="567" w:hanging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внутренней службы                                                                                                                     А.Ю. Пухов</w:t>
      </w:r>
    </w:p>
    <w:p>
      <w:pPr>
        <w:pStyle w:val="Normal"/>
        <w:tabs>
          <w:tab w:val="clear" w:pos="708"/>
          <w:tab w:val="left" w:pos="709" w:leader="none"/>
        </w:tabs>
        <w:ind w:left="5670" w:hanging="426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Indent"/>
        <w:spacing w:before="0" w:after="0"/>
        <w:ind w:left="0"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  <w:tab w:val="left" w:pos="8460" w:leader="none"/>
        </w:tabs>
        <w:ind w:left="720" w:hanging="0"/>
        <w:rPr/>
      </w:pPr>
      <w:r>
        <w:rPr>
          <w:sz w:val="28"/>
          <w:szCs w:val="28"/>
        </w:rPr>
        <w:tab/>
        <w:tab/>
      </w:r>
    </w:p>
    <w:sectPr>
      <w:type w:val="nextPage"/>
      <w:pgSz w:orient="landscape" w:w="16838" w:h="11906"/>
      <w:pgMar w:left="1134" w:right="1245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62" w:leader="none"/>
      </w:tabs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162" w:leader="none"/>
      </w:tabs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120" w:firstLine="4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 w:val="28"/>
    </w:rPr>
  </w:style>
  <w:style w:type="paragraph" w:styleId="Style14">
    <w:name w:val="Цитата"/>
    <w:basedOn w:val="Normal"/>
    <w:qFormat/>
    <w:pPr>
      <w:ind w:left="198" w:right="601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1:00Z</dcterms:created>
  <dc:creator>Сафонов</dc:creator>
  <dc:description/>
  <cp:keywords/>
  <dc:language>en-US</dc:language>
  <cp:lastModifiedBy>Uop</cp:lastModifiedBy>
  <cp:lastPrinted>2020-09-15T16:20:00Z</cp:lastPrinted>
  <dcterms:modified xsi:type="dcterms:W3CDTF">2020-09-15T13:21:00Z</dcterms:modified>
  <cp:revision>2</cp:revision>
  <dc:subject/>
  <dc:title/>
</cp:coreProperties>
</file>