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220" w:hanging="0"/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Приложение 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 Главного   управления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ЧС России по Тверской области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_____________ № 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060"/>
        <w:gridCol w:w="3060"/>
        <w:gridCol w:w="1980"/>
      </w:tblGrid>
      <w:tr>
        <w:trPr>
          <w:trHeight w:val="86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zag1"/>
            <w:bookmarkEnd w:id="0"/>
            <w:r>
              <w:rPr>
                <w:b/>
                <w:bCs/>
                <w:sz w:val="28"/>
                <w:szCs w:val="28"/>
              </w:rPr>
              <w:t xml:space="preserve">Межрегиональный полевой лагер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Юный пожарный"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курс «Лучший пожарны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>
          <w:cantSplit w:val="true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gorod"/>
            <w:bookmarkEnd w:id="1"/>
            <w:r>
              <w:rPr>
                <w:sz w:val="28"/>
                <w:szCs w:val="28"/>
              </w:rPr>
              <w:t>г.Тверь</w:t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data_p"/>
      <w:bookmarkStart w:id="3" w:name="data_p"/>
      <w:bookmarkEnd w:id="3"/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ЛИЧHЫХ РЕЗУЛЬ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118"/>
        <w:gridCol w:w="841"/>
        <w:gridCol w:w="2999"/>
        <w:gridCol w:w="1231"/>
        <w:gridCol w:w="1127"/>
        <w:gridCol w:w="993"/>
      </w:tblGrid>
      <w:tr>
        <w:trPr>
          <w:tblHeader w:val="true"/>
          <w:trHeight w:val="4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евание боевой одежды пожарн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язка уз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мес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имоненков Ники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ерехов Владими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ль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ортной Дани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ершков Анд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овиков Паве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оле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рищенко Данил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уль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ихвинский Ег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убников Евг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рмаков Ив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етюшик Святосла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узнаев Ант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егаев Кирил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убанов Ники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зуевский Анд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чаров Миха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ванин Ив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одпоринов Дмит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одпоринов Дени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асчетнов Алекс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ладими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Шель Степ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арков Викт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ванов Макси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омичев Оле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итерцев Арс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олков Алекс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ск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апольский Арт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едовской Серг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удряшов Ант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пцев Ники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ец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Чупахин Ники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лександров Ил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иршов Александ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я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аматов Дмит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ск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рошин Ил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орозов Ег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ладими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тицин Никол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панев Макси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жевников Миха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ве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урицын Ив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город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афин Анд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ван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Химин Ники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егконогих Александ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оломейкин Витал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ксенов Ег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я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вдеев Константи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Дмитриев Ив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еменов Кирил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имофеев Александ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авленко Дмит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яненков Дани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л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один Кирил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яза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ердцев Анд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атурин Владими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ебедов Илья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егенький Арт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енин Дмит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роне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утовкин Макси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осла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океров Кирил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ян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адкевич Владисла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шурбеков Гле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омин Дани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уж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линов Ег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узнецов Дани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ром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учкин Вади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лесников Арт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ром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ьвов Миха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ром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околин Дании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Щукин Алекс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бов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авная судейская коллегия: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    / А.Ю. Пух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  / А.Н. Цветк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                                                                     / А.В. Жуков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                             /А.А.Евдоки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                                        /О.А. Крыл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                              / Д.Г. Кочн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  /А.А. Еньшин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                              /Н.И. Козыр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   /М.Л. Шлинчак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                                   /А.Ю. Кудрявц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851" w:gutter="0" w:header="567" w:top="62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left="-993" w:right="360" w:hanging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53:00Z</dcterms:created>
  <dc:creator>tatyana</dc:creator>
  <dc:description/>
  <cp:keywords/>
  <dc:language>en-US</dc:language>
  <cp:lastModifiedBy>UserNRG</cp:lastModifiedBy>
  <cp:lastPrinted>2016-05-24T11:10:00Z</cp:lastPrinted>
  <dcterms:modified xsi:type="dcterms:W3CDTF">2020-09-27T15:36:00Z</dcterms:modified>
  <cp:revision>7</cp:revision>
  <dc:subject/>
  <dc:title>[&lt;alias:ustanovki]</dc:title>
</cp:coreProperties>
</file>