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220" w:hanging="0"/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Приложение 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 Главного   управления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ЧС России по Тверской области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_____________ № 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060"/>
        <w:gridCol w:w="3060"/>
        <w:gridCol w:w="1980"/>
      </w:tblGrid>
      <w:tr>
        <w:trPr>
          <w:trHeight w:val="86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zag1"/>
            <w:bookmarkEnd w:id="0"/>
            <w:r>
              <w:rPr>
                <w:b/>
                <w:bCs/>
                <w:sz w:val="28"/>
                <w:szCs w:val="28"/>
              </w:rPr>
              <w:t xml:space="preserve">Межрегиональный полевой лагер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Юный пожарный"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курс «Лучший пожарны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>
          <w:cantSplit w:val="true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gorod"/>
            <w:bookmarkEnd w:id="1"/>
            <w:r>
              <w:rPr>
                <w:sz w:val="28"/>
                <w:szCs w:val="28"/>
              </w:rPr>
              <w:t>г.Тверь</w:t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data_p"/>
      <w:bookmarkStart w:id="3" w:name="data_p"/>
      <w:bookmarkEnd w:id="3"/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ЛИЧHЫХ РЕЗУЛЬ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118"/>
        <w:gridCol w:w="841"/>
        <w:gridCol w:w="2999"/>
        <w:gridCol w:w="1231"/>
        <w:gridCol w:w="1127"/>
        <w:gridCol w:w="993"/>
      </w:tblGrid>
      <w:tr>
        <w:trPr>
          <w:tblHeader w:val="true"/>
          <w:trHeight w:val="4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евание боевой одежды пожарн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зка уз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мес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умянцева Ан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ведева Кс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еброва Кс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рсунова Ангел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рошенкова Мар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рышева Александ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естова Татья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рпенко Дар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ернова Еле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Жукова Соф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удинских Ал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екалина Александ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ернова Мар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дреева Анастас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ргатия Дар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рохова Валер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марова Светла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дрявцева Анастас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пова Ор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езюлина Соф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зарина Улья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ладими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пожникова Снежан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вченко Але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ладими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имченко Русла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гавова Джен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шицина Кс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ладими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ычкова Виктор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ексеева Анастас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емскова Юл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ладими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а Ан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нюкова Мар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джабова Муъмин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гунова Варв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анченко Мар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мехина Валер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ужова Александ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ирнова Анастас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рташева Эвел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варова Ангел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зина Верон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еусенко Валент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ценка Ан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вдеева Соф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година Ан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мшина Ольг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твеева Верон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ваева Елизав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воркина Верон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олапова Анастас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ябьева Екатер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слонова Ан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ях Верон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я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ерлина Евг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фимова Ал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яева Крист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ргеева Поли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ловьева Анастас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рамкова Александ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я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амонова Ольг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агина Юл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дина Елизав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я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ытова Мар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ушкевич Анастас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ная судейская коллегия: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    / А.Ю. Пух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  / А.Н. Цветк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                                                                     / А.В. Жуков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                             /А.А.Евдоки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                                      /О.А. Крыл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                              / Д.Г. Кочн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  /А.А. Еньшин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                              /Н.И. Козыр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/М.Л. Шлинчак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/А.Ю. Кудрявц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851" w:gutter="0" w:header="567" w:top="62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left="-993" w:right="360" w:hanging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53:00Z</dcterms:created>
  <dc:creator>tatyana</dc:creator>
  <dc:description/>
  <cp:keywords/>
  <dc:language>en-US</dc:language>
  <cp:lastModifiedBy>UserNRG</cp:lastModifiedBy>
  <cp:lastPrinted>2016-05-24T11:10:00Z</cp:lastPrinted>
  <dcterms:modified xsi:type="dcterms:W3CDTF">2020-09-27T15:08:00Z</dcterms:modified>
  <cp:revision>5</cp:revision>
  <dc:subject/>
  <dc:title>[&lt;alias:ustanovki]</dc:title>
</cp:coreProperties>
</file>