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5220" w:hanging="0"/>
        <w:jc w:val="center"/>
        <w:outlineLvl w:val="1"/>
        <w:rPr>
          <w:sz w:val="28"/>
          <w:szCs w:val="20"/>
        </w:rPr>
      </w:pPr>
      <w:r>
        <w:rPr>
          <w:sz w:val="28"/>
          <w:szCs w:val="20"/>
        </w:rPr>
        <w:t>Приложение 6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/>
      </w:pPr>
      <w:r>
        <w:rPr>
          <w:szCs w:val="20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казом  Главного   управления 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МЧС России по Тверской области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_____________ № 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3060"/>
        <w:gridCol w:w="3060"/>
        <w:gridCol w:w="1980"/>
      </w:tblGrid>
      <w:tr>
        <w:trPr>
          <w:trHeight w:val="860" w:hRule="atLeast"/>
          <w:cantSplit w:val="true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bookmarkStart w:id="0" w:name="zag1"/>
            <w:bookmarkEnd w:id="0"/>
            <w:r>
              <w:rPr>
                <w:b/>
                <w:bCs/>
                <w:sz w:val="28"/>
                <w:szCs w:val="28"/>
              </w:rPr>
              <w:t xml:space="preserve">Межрегиональный полевой лагерь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"Юный пожарный"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курс «Лучший пожарный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юноши</w:t>
            </w:r>
          </w:p>
        </w:tc>
      </w:tr>
      <w:tr>
        <w:trPr>
          <w:cantSplit w:val="true"/>
        </w:trPr>
        <w:tc>
          <w:tcPr>
            <w:tcW w:w="52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bookmarkStart w:id="1" w:name="gorod"/>
            <w:bookmarkEnd w:id="1"/>
            <w:r>
              <w:rPr>
                <w:sz w:val="28"/>
                <w:szCs w:val="28"/>
              </w:rPr>
              <w:t>г.Тверь</w:t>
            </w:r>
          </w:p>
        </w:tc>
        <w:tc>
          <w:tcPr>
            <w:tcW w:w="50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9.2020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2" w:name="data_p"/>
      <w:bookmarkStart w:id="3" w:name="data_p"/>
      <w:bookmarkEnd w:id="3"/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ЛИЧHЫХ РЕЗУЛЬ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104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35"/>
        <w:gridCol w:w="3118"/>
        <w:gridCol w:w="841"/>
        <w:gridCol w:w="2999"/>
        <w:gridCol w:w="1231"/>
        <w:gridCol w:w="1127"/>
        <w:gridCol w:w="993"/>
      </w:tblGrid>
      <w:tr>
        <w:trPr>
          <w:tblHeader w:val="true"/>
          <w:trHeight w:val="4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 Им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од рожд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девание боевой одежды пожарног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язка узл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мес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Тимоненков Никит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4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молен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Терехов Владими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Туль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Портной Дании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молен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Вершков Андре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молен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Новиков Паве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молен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Грищенко Данил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Туль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Тихвинский Его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4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Иванов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Бубников Евгени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ур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Ермаков Иван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ур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Петюшик Святосла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4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Липец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Гузнаев Антон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4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Липец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Пегаев Кирил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4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Твер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Губанов Никит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4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Белгород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Азуевский Андре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6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Твер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Кочаров Михаи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4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Иванов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Кванин Иван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Липец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Подпоринов Дмитри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6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Белгород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Подпоринов Денис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6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Белгород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Расчетнов Алексе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Владимир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Шель Степан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6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Твер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Барков Викто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ур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Иванов Макси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4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Орлов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Фомичев Олег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4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Орлов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Питерцев Арсени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Иванов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Волков Алексе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осков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Запольский Арте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4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Орлов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Ледовской Серге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ур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Кудряшов Антон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Рязан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Копцев Никит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4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Липец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Чупахин Никит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Воронеж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Александров Иль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Ярослав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Киршов Александ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4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Брян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Саматов Дмитри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осков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Трошин Иль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Орлов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Морозов Его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4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Владимир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Птицин Никола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ур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Копанев Макси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Воронеж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Кожевников Михаи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Твер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Курицын Иван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Белгород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Вафин Андре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Иванов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Химин Никит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6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алуж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Легконогих Александ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ур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Фоломейкин Витали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Рязан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Аксенов Его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4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Брян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Авдеев Константин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алуж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Дмитриев Иван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Ярослав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Семенов Кирил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Рязан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Тимофеев Александ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Воронеж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Павленко Дмитри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Воронеж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Прояненков Дании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4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Орлов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Родин Кирил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Рязан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Сердцев Андре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Ярослав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Батурин Владими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Воронеж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Кебедов Ильяс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Ярослав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Легенький Арте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Ярослав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Зенин Дмитри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Воронеж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Мутовкин Макси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Ярослав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Мокеров Кирил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Брян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Садкевич Владисла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6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алуж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Ашурбеков Глеб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Тамбов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Фомин Дании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6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алуж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Блинов Его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Тамбов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Кузнецов Дании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остром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Лучкин Вади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Тамбов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Колесников Арте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остром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Львов Михаи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4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остром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Соколин Дании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Тамбов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Щукин Алексе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Тамбов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Главная судейская коллегия:</w:t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                                                                     / А.Ю. Пухов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                                                                   / А.Н. Цветков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                                                                     / А.В. Жуков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                                                                 /А.А.Евдокимов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                                                                       /О.А. Крылова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                                                                           / Д.Г. Кочнева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                                                                   /А.А. Еньшина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                                                                  /Н.И. Козырева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                                                                 /М.Л. Шлинчак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                                                              /А.Ю. Кудрявцев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900" w:right="851" w:gutter="0" w:header="567" w:top="623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left="-993" w:right="360" w:hanging="0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1:58:00Z</dcterms:created>
  <dc:creator>tatyana</dc:creator>
  <dc:description/>
  <dc:language>en-US</dc:language>
  <cp:lastModifiedBy>va.zhukova</cp:lastModifiedBy>
  <cp:lastPrinted>2016-05-24T11:10:00Z</cp:lastPrinted>
  <dcterms:modified xsi:type="dcterms:W3CDTF">2020-09-28T11:58:00Z</dcterms:modified>
  <cp:revision>2</cp:revision>
  <dc:subject/>
  <dc:title>[&lt;alias:ustanovki]</dc:title>
</cp:coreProperties>
</file>